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2</w:t>
      </w:r>
    </w:p>
    <w:p>
      <w:pPr>
        <w:pStyle w:val="Normal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Рязанского института (филиала)</w:t>
      </w:r>
    </w:p>
    <w:p>
      <w:pPr>
        <w:pStyle w:val="Normal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го политехнического университета</w:t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В.С. Емец </w:t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sz w:val="24"/>
          <w:szCs w:val="24"/>
        </w:rPr>
        <w:t>«_____» ______________ 202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учебный граф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язанского института (филиала) Московского политехнического университета на 2025/2026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АЯ ФОРМА ОБУ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КАЛАВРИАТ, СПЕЦИАЛИТЕ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20"/>
        <w:gridCol w:w="374"/>
        <w:gridCol w:w="2268"/>
        <w:gridCol w:w="613"/>
        <w:gridCol w:w="804"/>
        <w:gridCol w:w="1843"/>
        <w:gridCol w:w="2410"/>
        <w:gridCol w:w="142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spacing w:lineRule="auto" w:line="216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ы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 и наименование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/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-экзаменационная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сия</w:t>
            </w:r>
          </w:p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енний семест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-экзаменационная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сия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сенний семест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Р0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1 Информатика и вычислитель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Р00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2 Информационные системы 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Р3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02 Электроэнергетика и электро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Р4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05 Конструкторско-технологическое обеспечение машиностроительн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Р14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02 Землеустройство и кадас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Р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03 Эксплуатация транспортно-технологических машин и комплек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6-26.04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Р6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01 Наземные транспортно-технологическ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29.03.26;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Р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3.26-26.04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курс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коренно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Р0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1 Информатика и вычислитель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3.26-26.04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Р00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2 Информационные системы 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3.26-26.04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Р3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02 Электроэнергетика и электро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6-19.04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Р4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05 Конструкторско-технологическое обеспечение машиностроительн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Р6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01 Наземные транспортно-технологическ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15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6-16.05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29.03.26;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3.26-26.04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курс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Р0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1 Информатика и вычислитель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5-20.09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3.26-29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Р00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2 Информационные системы 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5-20.09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3.26-29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Р3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02 Электроэнергетика и электро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5-20.09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6-05.04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Р4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05 Конструкторско-технологическое обеспечение машиностроительн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5-20.09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6-05.04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Р14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02 Землеустройство и кадас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5-20.09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6-29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Р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03 Эксплуатация транспортно-технологических машин и комплек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5-20.09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5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6-05.04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урс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коренное обучение</w:t>
            </w:r>
          </w:p>
        </w:tc>
        <w:tc>
          <w:tcPr>
            <w:tcW w:w="97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7Р02</w:t>
            </w:r>
          </w:p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Р0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1 Информатика и вычислитель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18.06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30.03.26-26.04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Р002</w:t>
            </w:r>
          </w:p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Р00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2 Информационные системы 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18.06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27.04.26-24.05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Р3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02 Электроэнергетика и электро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18.06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6-24.05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Р4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Р4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05 Конструкторско-технологическое обеспечение машиностроительн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18.06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06.04.26-03.05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Р6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01 Наземные транспортно-технологическ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18.06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06.04.26-03.05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>
          <w:trHeight w:val="6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Р0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1 Информатика и вычислитель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09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16.02.26-15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>
          <w:trHeight w:val="6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Р00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2 Информационные системы 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09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16.02.26-15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Р3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02 Электроэнергетика и электро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09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16.02.26-01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Р4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05 Конструкторско-технологическое обеспечение машиностроительн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09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16.02.26-15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Р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03 Эксплуатация транспортно-технологических машин и комплек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5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09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16.02.26-01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коренное обучение</w:t>
            </w:r>
          </w:p>
        </w:tc>
        <w:tc>
          <w:tcPr>
            <w:tcW w:w="93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Р0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1 Информатика и вычислитель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09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3.26-15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Р3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02 Электроэнергетика и электро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09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3.26-15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Р4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05 Конструкторско-технологическое обеспечение машиностроительн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09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3.26-29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Р14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02 Землеустройство и кадас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09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1.26-01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Р6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01 Наземные транспортно-технологическ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5-29.11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09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6-15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Р00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2 Информационные системы 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5-30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29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Р0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1 Информатика и вычислитель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5-30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29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Р3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02 Электроэнергетика и электро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5-30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6-29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Р4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05 Конструкторско-технологическое обеспечение машиностроительн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5-30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6-29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Р6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01 Наземные транспортно-технологическ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5-30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6-29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Р14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02 Землеустройство и кадас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5-30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6-29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74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курс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коренно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Р6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01 Наземные транспортно-технологическ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5-30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6-25.04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6-29.03.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Р6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01 Наземные транспортно-технологическ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-16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5.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-26.02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5-31.12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урс Ускоренное обу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ы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 и наименовани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/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-экзаменацион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сия                                       (осенний семест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-экзаменацион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</w:tr>
      <w:tr>
        <w:trPr>
          <w:trHeight w:val="2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Р5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03 Эксплуатация транспортно-технологических машин и комплек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-16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6-26.04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-26.02.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05.07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5.01.26</w:t>
            </w:r>
          </w:p>
          <w:p>
            <w:pPr>
              <w:pStyle w:val="Normal"/>
              <w:ind w:hanging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6-09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Р4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05 Конструкторско-технологическое обеспечение машиностроительн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-16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6-26.04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-26.02.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05.07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1.26-18.01.26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6-30.08.2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Р3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02 Электроэнергетика и электро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-16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6-26.04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-26.02.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05.07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1.26-18.01.26 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Р0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1 Информатика и вычислитель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-16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6-26.04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-26.02.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6-05.07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5.01.26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3Р1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01 Строительство (пг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-16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6-26.04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-26.02.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05.07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1.26-18.01.26 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Р0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1 Информатика и вычислитель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-16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6-26.04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-26.02.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6-05.07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5.01.26</w:t>
            </w:r>
          </w:p>
          <w:p>
            <w:pPr>
              <w:pStyle w:val="Normal"/>
              <w:ind w:hanging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Р3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02 Электроэнергетика и электро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-16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6-26.04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-26.02.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05.07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1.26-18.01.26 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Р4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05 Конструкторско-технологическое обеспечение машиностроительн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-16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6-26.04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-26.02.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05.07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1.26-18.01.26 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урс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коренно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Р6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01 Наземные транспортно-технологическ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-16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6-08.03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-26.02.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05.07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5.01.26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урс</w:t>
            </w:r>
          </w:p>
        </w:tc>
        <w:tc>
          <w:tcPr>
            <w:tcW w:w="1374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Р6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01 Наземные транспортно-технологическ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5-16.10.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6-08.03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6-26.02.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05.07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5.01.26</w:t>
            </w:r>
          </w:p>
          <w:p>
            <w:pPr>
              <w:pStyle w:val="Normal"/>
              <w:ind w:hanging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6-31.08.2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МАГИСТРАТУ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628140</wp:posOffset>
                </wp:positionH>
                <wp:positionV relativeFrom="paragraph">
                  <wp:posOffset>-2123440</wp:posOffset>
                </wp:positionV>
                <wp:extent cx="205740" cy="31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4.5pt;mso-wrap-distance-left:9pt;mso-wrap-distance-right:9pt;mso-wrap-distance-top:0pt;mso-wrap-distance-bottom:0pt;margin-top:-167.2pt;mso-position-vertical-relative:text;margin-left:-128.2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1"/>
        <w:gridCol w:w="2550"/>
        <w:gridCol w:w="1276"/>
        <w:gridCol w:w="2267"/>
        <w:gridCol w:w="3401"/>
        <w:gridCol w:w="12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руппы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фр и наименование направления/специаль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-экзаменационная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ссия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енний семес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-экзаменационная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ссия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сенний семестр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икулы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ур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Р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01 Строительст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5-20.1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6-30.05.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: 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1.26-01.02.26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-ная: 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3.26-26.04.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Р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02 Электроэнергетика и электротехн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5-20.1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6-30.05.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: 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1.26-01.02.26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-ная: 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3.26-26.04.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Р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03 Эксплуатация транспортно-технологических машин и комплекс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5-20.1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6-30.05.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: 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1.26-01.02.26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-ная: 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3.26-26.04.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Р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4.01 Эконом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5-20.1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6-30.05.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: 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1.26-01.02.26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-ная: 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3.26-26.04.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ур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Р1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Р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01 Строительст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5-13.1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13.06.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Р: - 15.12.25-28.12.25;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2.01.26-25.01.26;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4.26-24.05.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Р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02 Электроэнергетика и электротехн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5-13.1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13.06.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Р: - 08.12.25-28.12.25;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2.01.26-24.05.26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Р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4.01 Эконом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5-13.1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18.01.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6-13.06.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-ная: 0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3.26-05.04.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6-31.08.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400"/>
        <w:gridCol w:w="2549"/>
        <w:gridCol w:w="1990"/>
        <w:gridCol w:w="2126"/>
        <w:gridCol w:w="1984"/>
        <w:gridCol w:w="2127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урс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ы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 и наименовани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/специаль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-экзаменацион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сия                                       (осенний семестр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-экзаменацион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Р11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Р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01 Строительст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5-02.10.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   13.10.25-07.12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5-14.12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2.01.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5-31.12.2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6-22.02.2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Р3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02 Электроэнергетика и электротехни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5-02.10.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   27.10.25-07.12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5-14.12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2.01.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5-31.12.2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6-22.02.2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Р5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03 Эксплуатация транспортно-технологических машин и комплекс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5-02.10.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   27.10.25-23.11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5-14.12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2.01.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5-31.12.2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6-22.02.2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Р7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4.01 Экономи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5-25.09.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5-07.12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5-14.12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6-22.01.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5-31.12.2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6-22.02.26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ение образовательной деятельности не проводится в нерабочие праздничные дни:</w:t>
      </w:r>
    </w:p>
    <w:p>
      <w:pPr>
        <w:pStyle w:val="Normal"/>
        <w:ind w:left="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5893435" cy="774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7"/>
                              <w:gridCol w:w="1745"/>
                              <w:gridCol w:w="2144"/>
                              <w:gridCol w:w="1524"/>
                              <w:gridCol w:w="1761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 ноября 2025г.,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– 8 января 2026г.,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3 февраля 2026г.,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8 марта 2026г.,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 мая 2026г.,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9 мая 2026г.,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2 июня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60.95pt;mso-wrap-distance-left:0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92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7"/>
                        <w:gridCol w:w="1745"/>
                        <w:gridCol w:w="2144"/>
                        <w:gridCol w:w="1524"/>
                        <w:gridCol w:w="1761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21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4 ноября 2025г.,</w:t>
                            </w:r>
                          </w:p>
                        </w:tc>
                        <w:tc>
                          <w:tcPr>
                            <w:tcW w:w="1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ind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– 8 января 2026г.,</w:t>
                            </w:r>
                          </w:p>
                        </w:tc>
                        <w:tc>
                          <w:tcPr>
                            <w:tcW w:w="1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ind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1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3 февраля 2026г.,</w:t>
                            </w:r>
                          </w:p>
                        </w:tc>
                        <w:tc>
                          <w:tcPr>
                            <w:tcW w:w="1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8 марта 2026г.,</w:t>
                            </w:r>
                          </w:p>
                        </w:tc>
                        <w:tc>
                          <w:tcPr>
                            <w:tcW w:w="2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 мая 2026г.,</w:t>
                            </w:r>
                          </w:p>
                        </w:tc>
                        <w:tc>
                          <w:tcPr>
                            <w:tcW w:w="1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9 мая 2026г.,</w:t>
                            </w:r>
                          </w:p>
                        </w:tc>
                        <w:tc>
                          <w:tcPr>
                            <w:tcW w:w="17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2 июня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567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567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МО                                                                                                          Ю.А. Юнькова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sectPr>
      <w:type w:val="nextPage"/>
      <w:pgSz w:orient="landscape" w:w="16838" w:h="11906"/>
      <w:pgMar w:left="1134" w:right="45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6:23:00Z</dcterms:created>
  <dc:creator>ddd</dc:creator>
  <dc:description/>
  <cp:keywords/>
  <dc:language>en-US</dc:language>
  <cp:lastModifiedBy>Пользователь</cp:lastModifiedBy>
  <cp:lastPrinted>2002-01-01T03:58:00Z</cp:lastPrinted>
  <dcterms:modified xsi:type="dcterms:W3CDTF">2025-07-08T06:23:00Z</dcterms:modified>
  <cp:revision>2</cp:revision>
  <dc:subject/>
  <dc:title/>
</cp:coreProperties>
</file>